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83975021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43115814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